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Název akce:</w:t>
        <w:tab/>
        <w:t xml:space="preserve">III/11417 Dobříš – k mostu 11417-1  před  Rosovicemi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</w:t>
        <w:tab/>
        <w:t>silnice III/11417 Rosovice, Dobříš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:</w:t>
        <w:tab/>
        <w:t xml:space="preserve">ULS 1243A031 – 1243A093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Pr. stan. od 0,003 do 2,745 km, celková délka opravovaného úseku je 2 742 m. Délka frézovaného úseku v průtahu města Dobříše je 400 m od kř. se sil. č. II/114 až k ceduli konec obce města Dobříš a délka úseku od cedule konec města Dobříše až k napojení k mostu 11417-1 v lesním úseku před Rosovicemi je 2 342 m.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Průměrná šíře ve frézovaném úseku v průtahu města Dobříše je 6,85 m. </w:t>
      </w:r>
      <w:r>
        <w:rPr>
          <w:b/>
          <w:sz w:val="22"/>
          <w:szCs w:val="22"/>
        </w:rPr>
        <w:t>Průměrná šíře v úseku prováděné vyrovnávky ACL 16+ a obrusné vrstvy ACO 11+ je</w:t>
      </w:r>
      <w:r>
        <w:rPr>
          <w:b/>
        </w:rPr>
        <w:t xml:space="preserve"> 6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38874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 w:eastAsia="en-US"/>
        </w:rPr>
        <w:t>Situace č. 1 až 3 – zakreslení  míst , kde bude prováděno frézování a zápichy pro připojení na místní komunikace a výjezdu k nemovitostem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uace č.1 – sil. č. III/11417 - fréza tl. 5 cm v průtahu města Dobříše od kř. se sil. č. II/1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595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ituace č.2 – sil. č. III/114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2465" cy="347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ituace č.3 – III/11417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3401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tuace pro VDZ plošné v plastu v křížení sil.č. III/11417–1 x Symbol „Dej přednost v jízdě“ a na sil. II/114 vodící proužky šíře 25 cm a dl.50 cm – 12 x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4456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 třídy, mezi městem Dobříš a obcí Rosovice. Komunikace je řadu let vyspravována od výtluků a prasklin. Povrch této komunikace vykazuje plošné deformace, hloubkové koroze, síťové, mozaikové, příčné a podélné trhliny, velké množství výtluků. Celkově je komunikace ve špatném sjízdném stavu. Je udržována v rámci běžné údržby silniční sítě, což je vzhledem k jejímu stavebnímu stavu finančně i technicky neefektivní, proto je nutná oprava této komunikace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11417 a napojení v křižovatce na silnici II/114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Technologie opravy:</w:t>
      </w:r>
    </w:p>
    <w:p>
      <w:pPr>
        <w:pStyle w:val="Normal"/>
        <w:jc w:val="both"/>
        <w:rPr/>
      </w:pPr>
      <w:r>
        <w:rPr/>
        <w:t>Frézování živičného krytu v tl. 50 mm v průtahu města Dobříše a frézování zápichů pro napojení na připojené komunikace viz situace, čištění vozovek metením strojně, provedení spojovacích postřiků do 0,5 kg/m2 po frézování v průtahu města a v místech zápichů a rovněž před provedením pokládky vyrovnávky ACL 16+ a provedení spojovacího postřiku před pokládkou nové obrusné vrstvy ACO 11+ v tl. 5 cm. Pokládka vyrovnávky ACL 16+ a nové obrusné vrstvy ACO 11+ v tl. 5 cm bude prováděná v celé šíři, za plné uzavírky, a proto nebude prováděno proříznutí a zalití středové spáry. Bude provedeno pouze zalití a proříznutí příčných spár a podélných spáry v napojení v křížení se sil. č. II/114 a v napojení na místní komunikace. Zpevnění krajnic z asfaltového recyklátu fr. 0-22 do tl, 100 mm a VDZ – vodící proužky v šíři 12,5 cm v základní barvě v celé délce opravy na obou stranách a bude prodlouženo délkově o 100 m na každé straně (navíc je počítáno v rozpočtové části) až na konec nové obrusné vrstvy na mostu III/11417-1. Dále bude provedeno plošné DZ v plastu a to v křížení sil.č. III/11417 a II/114. Symboly „</w:t>
      </w:r>
      <w:r>
        <w:rPr>
          <w:b/>
          <w:bCs/>
        </w:rPr>
        <w:t>Dej přednost v jízdě“ 1 x</w:t>
      </w:r>
      <w:r>
        <w:rPr/>
        <w:t xml:space="preserve"> viz. situace v technické specifikaci. a vodící proužky v plastu na sil. č. II/114 v šíře 25 cm dl. 50 cm – 12 proužků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prava bude prováděná na úplnou uzavírku, zhotovitel projedná DIO včetně realizace a zajištění ohlášení stavby na příslušném odboru dopravy města Dobříše a Policie ČR Příbram. </w:t>
      </w:r>
      <w:r>
        <w:rPr>
          <w:b/>
          <w:bCs/>
        </w:rPr>
        <w:t>Recyklát bude prodán zhotoviteli.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>Platební podmínky: Financování z prostředků ŠPZ 2024</w:t>
      </w:r>
    </w:p>
    <w:p>
      <w:pPr>
        <w:pStyle w:val="TextBody"/>
        <w:rPr/>
      </w:pPr>
      <w:r>
        <w:rPr/>
        <w:t>Faktura bude vystavena měsíčně, a to v návaznosti na skutečné provedené práce dle předloženého stavebního deníku.</w:t>
      </w:r>
    </w:p>
    <w:p>
      <w:pPr>
        <w:pStyle w:val="TextBody"/>
        <w:rPr/>
      </w:pPr>
      <w:r>
        <w:rPr/>
        <w:t>Předání a převzetí dokončené stavby proběhne po kompletním dokončení stavebních prací a po předání řádně vedených dokladů (stavební deník, vážní lístky (balená), zkoušky, atesty apod.) na základě předávacího protok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2024</w:t>
      </w:r>
      <w:r>
        <w:rPr>
          <w:sz w:val="22"/>
          <w:szCs w:val="22"/>
        </w:rPr>
        <w:t>, délka realizace 6 týdnů</w:t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2684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t>¨</w:t>
      </w:r>
      <w:r>
        <w:rPr/>
        <w:drawing>
          <wp:inline distT="0" distB="0" distL="0" distR="0">
            <wp:extent cx="5747385" cy="2684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2684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47385" cy="2684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7385" cy="26841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edoucí oblasti Benešov:  Jiří Brzoň,   </w:t>
      </w:r>
      <w:hyperlink r:id="rId12">
        <w:r>
          <w:rPr>
            <w:rStyle w:val="InternetLink"/>
          </w:rPr>
          <w:t>jiri.brzon@ksus.cz</w:t>
        </w:r>
      </w:hyperlink>
      <w:r>
        <w:rPr/>
        <w:t xml:space="preserve"> 601 571 016</w:t>
      </w:r>
    </w:p>
    <w:p>
      <w:pPr>
        <w:pStyle w:val="Normal"/>
        <w:jc w:val="both"/>
        <w:rPr/>
      </w:pPr>
      <w:r>
        <w:rPr/>
        <w:t xml:space="preserve">Vedoucí manažer: Bc. Milan Jonszta,    </w:t>
      </w:r>
      <w:hyperlink r:id="rId13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Provozní cestmistr: Jan Langhans,         </w:t>
      </w:r>
      <w:hyperlink r:id="rId14">
        <w:r>
          <w:rPr>
            <w:rStyle w:val="InternetLink"/>
          </w:rPr>
          <w:t>jan.langhans@ksus.cz</w:t>
        </w:r>
      </w:hyperlink>
      <w:r>
        <w:rPr/>
        <w:t>, 723 673 073</w:t>
      </w:r>
    </w:p>
    <w:p>
      <w:pPr>
        <w:pStyle w:val="Normal"/>
        <w:jc w:val="both"/>
        <w:rPr/>
      </w:pPr>
      <w:r>
        <w:rPr/>
        <w:t xml:space="preserve">Správní cestmistr:  Martina Roubíková, </w:t>
      </w:r>
      <w:hyperlink r:id="rId15">
        <w:r>
          <w:rPr>
            <w:rStyle w:val="InternetLink"/>
          </w:rPr>
          <w:t>martina.roubikova@ksus.cz</w:t>
        </w:r>
      </w:hyperlink>
      <w:r>
        <w:rPr/>
        <w:t xml:space="preserve"> 725 561 3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Langhans Jan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mailto:jiri.brzon@ksus.cz" TargetMode="External"/><Relationship Id="rId13" Type="http://schemas.openxmlformats.org/officeDocument/2006/relationships/hyperlink" Target="mailto:milan.jonszta@ksus.cz" TargetMode="External"/><Relationship Id="rId14" Type="http://schemas.openxmlformats.org/officeDocument/2006/relationships/hyperlink" Target="mailto:jan.langhans@ksus.cz" TargetMode="External"/><Relationship Id="rId15" Type="http://schemas.openxmlformats.org/officeDocument/2006/relationships/hyperlink" Target="mailto:martina.roubikova@ksus.cz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0:00Z</dcterms:created>
  <dc:creator>Ing. Pavel Knespl</dc:creator>
  <dc:description/>
  <cp:keywords/>
  <dc:language>en-US</dc:language>
  <cp:lastModifiedBy>Drozenová Dagmar</cp:lastModifiedBy>
  <cp:lastPrinted>2013-10-14T08:34:00Z</cp:lastPrinted>
  <dcterms:modified xsi:type="dcterms:W3CDTF">2024-06-19T06:40:00Z</dcterms:modified>
  <cp:revision>4</cp:revision>
  <dc:subject>NEINVESTICE SK</dc:subject>
  <dc:title>II/280 Březno- Lhotky-oprava vozovky</dc:title>
</cp:coreProperties>
</file>